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amtxR/IKSdbTMCe1CNtJy7ICqdGZPQYSkN/BCdCXZi9er8uiCj4i8MhfoBTJ3oMPj99+u
54CVGmrQY3Hp2Qku9ELW0RzGjlupND39MwLmyZ812wePO9jWvBVJvAHx4AOx4KaXq7OoLizf
y9beogOsrvSMRGerLj2K+/NYzkSTWhjbgmTuGHelheE5MJJTcr+7DHKgw0afAReDk4OkwiAI
EDU1UoMJJ9o8y/Ak/v</vt:lpwstr>
  </property>
  <property fmtid="{D5CDD505-2E9C-101B-9397-08002B2CF9AE}" pid="3" name="_2015_ms_pID_7253431">
    <vt:lpwstr>gLuLDAmkR2OL/rwKGgFHcfrw1C8MPL4trqVHnMO4kjwSrXZom0iNr9
2/M4D2LOrHCt5TKvft2bXJsiqBHqLRqCctbSgxQROFp2ZJ4Dresy7561IAGXiKC/zYzQoO67
XRMIp22uuKHe2XpykuAGEsFkvRlEVVBxSVMOPgecSJkQduwRiDu59qxtHbtUYZeMpKWWbqkd
qOKh5OXYYNrTO93A9+Z5DBuYN6/ULq8d5Q/y</vt:lpwstr>
  </property>
  <property fmtid="{D5CDD505-2E9C-101B-9397-08002B2CF9AE}" pid="4" name="_2015_ms_pID_7253431_00">
    <vt:lpwstr>_2015_ms_pID_7253431</vt:lpwstr>
  </property>
  <property fmtid="{D5CDD505-2E9C-101B-9397-08002B2CF9AE}" pid="5" name="_2015_ms_pID_7253432">
    <vt:lpwstr>tIEzVS13laIJGfJW1FKeXiHoBm6LzwY3prSN
0TB0F9cVTJIV/NfmwDBpxThS+LpHmxGCrPPT/uUWUvmujJfiC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